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1175" cy="1016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016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39890" cy="1016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016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61175" cy="1028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028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07225" cy="1028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1028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06:00Z</dcterms:created>
  <dc:creator>ojbi5863</dc:creator>
  <dc:description/>
  <cp:keywords/>
  <dc:language>en-US</dc:language>
  <cp:lastModifiedBy>ojbi5863</cp:lastModifiedBy>
  <dcterms:modified xsi:type="dcterms:W3CDTF">2006-11-07T14:27:00Z</dcterms:modified>
  <cp:revision>1</cp:revision>
  <dc:subject/>
  <dc:title> </dc:title>
</cp:coreProperties>
</file>